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 для выполнения курсовой работы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6.1 Общие положения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 курсовой работе по дисциплине «Испытания, контроль и безопасность продукции» решаются вопросы разработки различных методик испытаний машин, механизмов, приборов и других изделий, вопросы расчета, проектирования и исследования испытательного оборудования и испытательных стендов, вопросы планирования испытаний, автоматизации испытаний и обработки результатов испытаний. </w:t>
      </w:r>
    </w:p>
    <w:p>
      <w:pPr>
        <w:pStyle w:val="Normal"/>
        <w:ind w:firstLine="426"/>
        <w:jc w:val="both"/>
        <w:rPr/>
      </w:pPr>
      <w:r>
        <w:rPr>
          <w:sz w:val="28"/>
        </w:rPr>
        <w:t>Курсовая работа призвана научить студентов правильно применять на практике полученные теоретические знания в процессе учебы в университете.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 xml:space="preserve">6.2 Содержание и последовательность выполнения курсовой работы </w:t>
      </w:r>
    </w:p>
    <w:p>
      <w:pPr>
        <w:pStyle w:val="Normal"/>
        <w:ind w:firstLine="434"/>
        <w:jc w:val="both"/>
        <w:rPr/>
      </w:pPr>
      <w:r>
        <w:rPr>
          <w:sz w:val="28"/>
        </w:rPr>
        <w:t>Работа состоит из расчетно-пояснительной записки объемом 30…40 страниц и 2…3 листов графической части формата А1.</w:t>
      </w:r>
    </w:p>
    <w:p>
      <w:pPr>
        <w:pStyle w:val="Normal"/>
        <w:ind w:firstLine="434"/>
        <w:jc w:val="both"/>
        <w:rPr/>
      </w:pPr>
      <w:r>
        <w:rPr>
          <w:sz w:val="28"/>
        </w:rPr>
        <w:t>Исходным документом для разработки курсовой работы являются: "Задание на курсовую работу", содержащее тему, исходные данные, состав работы с указанием объема работ по его отдельным частям, сроки выполнения этапов и всей работы в целом.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Типовое содержание пояснительной записки: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Титульный лист;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Аннотация;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Содержание;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Введение;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1 Исходные данные;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2 Общая характеристика продукции (изделия);</w:t>
      </w:r>
    </w:p>
    <w:p>
      <w:pPr>
        <w:pStyle w:val="Normal"/>
        <w:ind w:firstLine="434"/>
        <w:jc w:val="both"/>
        <w:rPr/>
      </w:pPr>
      <w:r>
        <w:rPr>
          <w:sz w:val="28"/>
        </w:rPr>
        <w:t>3 Технические требования к изделию (продукции). Параметры качества, подлежащие испытаниям (контролю);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3.1 Общие технические требования;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3.2 Дополнительные (или специальные) требования;</w:t>
      </w:r>
    </w:p>
    <w:p>
      <w:pPr>
        <w:pStyle w:val="Normal"/>
        <w:ind w:firstLine="434"/>
        <w:jc w:val="both"/>
        <w:rPr/>
      </w:pPr>
      <w:r>
        <w:rPr>
          <w:sz w:val="28"/>
        </w:rPr>
        <w:t>3.3 Параметры качества изделия (продукции), подлежащие испытаниям (контролю);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4 Разработка методики испытаний изделия;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4.1 Классификация испытаний. Программа испытаний;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4.2 Оборудование и приборы для испытаний. Средства измерений;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4.3 Подготовка образцов к испытаниям;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4.4 Методика испытаний изделия (продукции);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4.5 Обработка результатов испытаний;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Заключение;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Список использованных источников;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Приложения.</w:t>
      </w:r>
    </w:p>
    <w:p>
      <w:pPr>
        <w:pStyle w:val="Normal"/>
        <w:ind w:firstLine="420"/>
        <w:jc w:val="both"/>
        <w:rPr/>
      </w:pPr>
      <w:r>
        <w:rPr>
          <w:sz w:val="28"/>
        </w:rPr>
        <w:t>В курсовую работу могут быть включены дополнительно (или взамен какого-либо раздела) специальные разделы. К ним могут относиться: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>- Разработка методики испытаний электрических бытовых приборов на надежность.</w:t>
      </w:r>
    </w:p>
    <w:p>
      <w:pPr>
        <w:pStyle w:val="Normal"/>
        <w:ind w:firstLine="420"/>
        <w:jc w:val="both"/>
        <w:rPr/>
      </w:pPr>
      <w:r>
        <w:rPr>
          <w:sz w:val="28"/>
        </w:rPr>
        <w:t>- Разработка испытательного стенда для изделия (например: гидростоек, электродвигателей, редукторов, гидравлических машин, полимерных материалов и т.д.).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>- Разработка стенда испытаний материалов на трение и износ.</w:t>
      </w:r>
    </w:p>
    <w:p>
      <w:pPr>
        <w:pStyle w:val="Normal"/>
        <w:ind w:firstLine="420"/>
        <w:jc w:val="both"/>
        <w:rPr/>
      </w:pPr>
      <w:r>
        <w:rPr>
          <w:sz w:val="28"/>
        </w:rPr>
        <w:t>- Разработка методики ускоренных коррозионных испытаний деталей машин и прочее.</w:t>
      </w:r>
    </w:p>
    <w:p>
      <w:pPr>
        <w:pStyle w:val="Heading3"/>
        <w:ind w:left="0" w:firstLine="420"/>
        <w:rPr>
          <w:spacing w:val="0"/>
        </w:rPr>
      </w:pPr>
      <w:r>
        <w:rPr>
          <w:spacing w:val="0"/>
        </w:rPr>
        <w:t>Типовое содержание графической части курсовой работы</w:t>
      </w:r>
    </w:p>
    <w:p>
      <w:pPr>
        <w:pStyle w:val="TextBody"/>
        <w:ind w:firstLine="420"/>
        <w:rPr/>
      </w:pPr>
      <w:r>
        <w:rPr/>
        <w:t>1 Программа испытаний изделия</w:t>
        <w:tab/>
        <w:tab/>
        <w:tab/>
        <w:tab/>
        <w:tab/>
        <w:tab/>
        <w:tab/>
        <w:t>- 0,5 л. – 1 л.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>2 Схемы испытаний изделия</w:t>
        <w:tab/>
        <w:tab/>
        <w:tab/>
        <w:tab/>
        <w:tab/>
        <w:tab/>
        <w:tab/>
        <w:tab/>
        <w:t>- 0,5 л. – 1 л.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 xml:space="preserve">3 План испытаний изделия на надежность. Таблиц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итываемых отказов</w:t>
        <w:tab/>
        <w:tab/>
        <w:tab/>
        <w:tab/>
        <w:tab/>
        <w:tab/>
        <w:tab/>
        <w:tab/>
        <w:tab/>
        <w:tab/>
        <w:t>- 1 л.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>4 Таблица результатов испытаний образ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форма журнала наблюдений)</w:t>
        <w:tab/>
        <w:tab/>
        <w:tab/>
        <w:tab/>
        <w:tab/>
        <w:tab/>
        <w:tab/>
        <w:tab/>
        <w:t>- 0,5 л.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>5 Общий вид стенда для испытаний</w:t>
        <w:tab/>
        <w:tab/>
        <w:tab/>
        <w:tab/>
        <w:tab/>
        <w:tab/>
        <w:t>- 1 л.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>6 Специальные приспособления для испытаний</w:t>
        <w:tab/>
        <w:tab/>
        <w:tab/>
        <w:tab/>
        <w:t>- 0,5 – 1 л.</w:t>
      </w:r>
    </w:p>
    <w:p>
      <w:pPr>
        <w:pStyle w:val="Normal"/>
        <w:ind w:firstLine="420"/>
        <w:jc w:val="both"/>
        <w:rPr/>
      </w:pPr>
      <w:r>
        <w:rPr>
          <w:sz w:val="28"/>
        </w:rPr>
        <w:t>Аннотация должна кратко отражать основное содержание курсового проекта, особенности принятых решений и достигнутые результаты.</w:t>
      </w:r>
    </w:p>
    <w:p>
      <w:pPr>
        <w:pStyle w:val="Normal"/>
        <w:ind w:firstLine="420"/>
        <w:jc w:val="both"/>
        <w:rPr/>
      </w:pPr>
      <w:r>
        <w:rPr>
          <w:sz w:val="28"/>
        </w:rPr>
        <w:t>Во введении обосновывается актуальность разрабатываемой темы, указывается роль испытаний в обеспечении заданного технического уровня и качества изделия, формулируются основные задачи, поставленные перед студентом.</w:t>
      </w:r>
    </w:p>
    <w:p>
      <w:pPr>
        <w:pStyle w:val="Normal"/>
        <w:ind w:firstLine="420"/>
        <w:jc w:val="both"/>
        <w:rPr/>
      </w:pPr>
      <w:r>
        <w:rPr>
          <w:sz w:val="28"/>
        </w:rPr>
        <w:t>Исходная информация для проектирования включает в себя: паспорт и техническая характеристика изделия (продукции), технические требования и технические условия на изделие, условия эксплуатации изделия, нормативная информация на изделие или продукцию (Государственные стандарты на продукцию, на технические требования к продукции, на испытания изделия и т.д.), справочная информация.</w:t>
      </w:r>
    </w:p>
    <w:p>
      <w:pPr>
        <w:pStyle w:val="Normal"/>
        <w:ind w:firstLine="420"/>
        <w:jc w:val="both"/>
        <w:rPr/>
      </w:pPr>
      <w:r>
        <w:rPr>
          <w:sz w:val="28"/>
        </w:rPr>
        <w:t>В разделе «Общая характеристика продукции (изделия)» описывается назначение продукции (изделия), характеристика, типы продукции, основные параметры, размеры, марки, гарантийный срок эксплуатации, условия эксплуатации, дополнительные требования к эксплуатации. Данный раздел включает изображение продукции, габаритные размеры и прочее.</w:t>
      </w:r>
    </w:p>
    <w:p>
      <w:pPr>
        <w:pStyle w:val="Normal"/>
        <w:ind w:firstLine="420"/>
        <w:jc w:val="both"/>
        <w:rPr/>
      </w:pPr>
      <w:r>
        <w:rPr>
          <w:sz w:val="28"/>
        </w:rPr>
        <w:t>В разделе «Технические требования к изданию (продукции). Параметры качества, подлежащие контролю (испытаниям)» приводятся общие технологические требования к изделию (продукции) в соответствии с ГОСТами, дополнительные или специальные требования в соответствии с ГОСТами, Правила приемки изделия, определяемые параметры и периодичность испытаний. Указываются требования к выборочному контролю, параметры качества изделия (продукции), подлежащие испытаниям или контролю.</w:t>
      </w:r>
    </w:p>
    <w:p>
      <w:pPr>
        <w:pStyle w:val="Normal"/>
        <w:ind w:firstLine="420"/>
        <w:jc w:val="both"/>
        <w:rPr/>
      </w:pPr>
      <w:r>
        <w:rPr>
          <w:sz w:val="28"/>
        </w:rPr>
        <w:t>«Разработка методики испытаний изделия. Классификация испытаний. Программа испытаний» - указываются испытания, которым должно подвергаться изделие (продукция): приемостаточные, периодические, квалификационные, типовые, на надежность. Их характеристика. Приводится программа испытаний или виды испытаний, которым подвергается изделие в соответствии с ГОСТ.</w:t>
      </w:r>
    </w:p>
    <w:p>
      <w:pPr>
        <w:pStyle w:val="Normal"/>
        <w:ind w:firstLine="420"/>
        <w:jc w:val="both"/>
        <w:rPr/>
      </w:pPr>
      <w:r>
        <w:rPr>
          <w:sz w:val="28"/>
        </w:rPr>
        <w:t>«Оборудование и приборы для испытаний. Средства измерений». Для проведения испытаний необходимо иметь соответствующее оборудование, приборы, средства измерений. Приводится техническая характеристика приборов, средств измерений, оборудования.</w:t>
      </w:r>
    </w:p>
    <w:p>
      <w:pPr>
        <w:pStyle w:val="Normal"/>
        <w:ind w:firstLine="420"/>
        <w:jc w:val="both"/>
        <w:rPr/>
      </w:pPr>
      <w:r>
        <w:rPr>
          <w:sz w:val="28"/>
        </w:rPr>
        <w:t>В разделе «Подготовка образцов к испытаниям» для специфических видов продукции (бетон, кирпич, металл, белая жесть, полимерные материалы и прочее) необходимо отразить требования к образцам для испытаний, методику отбора проб и изготовления образцов, их размеры и т.д. Данную информацию можно получить, пользуясь ГОСТами.</w:t>
      </w:r>
    </w:p>
    <w:p>
      <w:pPr>
        <w:pStyle w:val="Normal"/>
        <w:ind w:firstLine="420"/>
        <w:jc w:val="both"/>
        <w:rPr/>
      </w:pPr>
      <w:r>
        <w:rPr>
          <w:sz w:val="28"/>
        </w:rPr>
        <w:t>В разделе «Методика испытаний изделия (продукции)» приводится последовательность и методика соответствующего вида испытаний, схемы испытаний, продолжительность испытаний, определяемые параметры качества изделия, рекомендуемые для регистрации результатов испытаний формы таблиц, формы журналов наблюдений или протоколов наблюдений.</w:t>
      </w:r>
    </w:p>
    <w:p>
      <w:pPr>
        <w:pStyle w:val="Normal"/>
        <w:ind w:firstLine="420"/>
        <w:jc w:val="both"/>
        <w:rPr/>
      </w:pPr>
      <w:r>
        <w:rPr>
          <w:sz w:val="28"/>
        </w:rPr>
        <w:t>В разделе «Обработка результатов наблюдений» приводится методика обработки результатов измерений (например, методами математической статистики), формулы, по которым рассчитываются те или иные параметры качества изделий. Указывают допустимую погрешность вычислений в процентах.</w:t>
      </w:r>
    </w:p>
    <w:p>
      <w:pPr>
        <w:pStyle w:val="Normal"/>
        <w:ind w:firstLine="420"/>
        <w:jc w:val="both"/>
        <w:rPr/>
      </w:pPr>
      <w:r>
        <w:rPr>
          <w:sz w:val="28"/>
        </w:rPr>
        <w:t>В заключении приводятся основные результаты курсового проекта, делаются выводы о соответствии параметров качества изделия требованиям ГОСТ, приводятся допустимые пределы контролируемых параметров качества изделия. Могут быть даны предложения по изменению технологии или схем испытаний, предложения по изменению конструкции изделия и прочее.</w:t>
      </w:r>
    </w:p>
    <w:p>
      <w:pPr>
        <w:pStyle w:val="Normal"/>
        <w:ind w:firstLine="420"/>
        <w:jc w:val="both"/>
        <w:rPr/>
      </w:pPr>
      <w:r>
        <w:rPr>
          <w:sz w:val="28"/>
        </w:rPr>
        <w:t>В приложении может быть приведена инструкция по проведению испытаний, формы протоколов наблюдений.</w:t>
      </w:r>
    </w:p>
    <w:p>
      <w:pPr>
        <w:pStyle w:val="Normal"/>
        <w:ind w:firstLine="4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6.3Оформление результатов курсовой работы</w:t>
      </w:r>
    </w:p>
    <w:p>
      <w:pPr>
        <w:pStyle w:val="Normal"/>
        <w:ind w:firstLine="426"/>
        <w:rPr/>
      </w:pPr>
      <w:r>
        <w:rPr>
          <w:sz w:val="28"/>
        </w:rPr>
        <w:t>Пояснительная записка курсовой работы должна быть оформлена в соответствии со стандартом КарГТУ СМК ФС 1.1.02-2004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В приложении должны быть приведены протоколы испытаний продукции.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6.4 Рекомендуемая литература</w:t>
      </w:r>
    </w:p>
    <w:p>
      <w:pPr>
        <w:pStyle w:val="TextBody"/>
        <w:ind w:firstLine="434"/>
        <w:rPr/>
      </w:pPr>
      <w:r>
        <w:rPr/>
        <w:t>1. Испытательная техника: Справочник в 2-х кн./ Под ред. В.В.Клюева. – М.: Машиностроение, 1982 –Кн.1, 1982. – 528 с.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2. Испытательная техника: Справочник в 2-х кн. / Под ред. В.В.Клюева. – М.: Машиностроение, 1982. – Кн.2,1982. – 560 с.</w:t>
      </w:r>
    </w:p>
    <w:p>
      <w:pPr>
        <w:pStyle w:val="Normal"/>
        <w:ind w:firstLine="434"/>
        <w:jc w:val="both"/>
        <w:rPr/>
      </w:pPr>
      <w:r>
        <w:rPr>
          <w:sz w:val="28"/>
        </w:rPr>
        <w:t>3. Малиновский В.Д., Бегларян В.Х., Дубицкий Л.Г. Испытание аппаратуры и средств измерений на воздействие внешних факторов: Справочник. – М.: Машиностроение, 1993. – 576 с.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4. Глудкин О.П. Методы и устройства испытаний РЭС и ЭВС: Учебник для вузов. – М.: Высшая школа, 1991.- 336 с.</w:t>
      </w:r>
    </w:p>
    <w:p>
      <w:pPr>
        <w:pStyle w:val="Normal"/>
        <w:ind w:firstLine="434"/>
        <w:jc w:val="both"/>
        <w:rPr/>
      </w:pPr>
      <w:r>
        <w:rPr>
          <w:sz w:val="28"/>
        </w:rPr>
        <w:t>5. Глудкин О.П., Енгалычев А.П., Коробов А.И., Трегубов Ю.В. Испытание радиоэлектронной, электронно-вычислительной аппаратуры и испытательное оборудование: Учебное пособие. – М.: Радио и связь, 1987. – 272 с.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6. Борисов М.В., Павлов И.А., Постников В.И. Ускоренные испытания машин на износостойкость как основа повышения их качества. М.: Стандарт, 1976. – 352 с.</w:t>
      </w:r>
    </w:p>
    <w:p>
      <w:pPr>
        <w:pStyle w:val="Normal"/>
        <w:ind w:firstLine="434"/>
        <w:jc w:val="both"/>
        <w:rPr/>
      </w:pPr>
      <w:r>
        <w:rPr>
          <w:sz w:val="28"/>
        </w:rPr>
        <w:t>7. Кирносов В.И. Измерение механических характеристик материалов. М.: Стандарт, 1976. – 239 с.</w:t>
      </w:r>
    </w:p>
    <w:p>
      <w:pPr>
        <w:pStyle w:val="Normal"/>
        <w:ind w:firstLine="434"/>
        <w:jc w:val="both"/>
        <w:rPr/>
      </w:pPr>
      <w:r>
        <w:rPr>
          <w:sz w:val="28"/>
        </w:rPr>
        <w:t>8. Карпов В.К., Родионов В.И., Корякин О.Г. Моделирование и испытания гидроскопических приборов и систем. Тула: ТПТИ, 1987. – 93 с.</w:t>
      </w:r>
    </w:p>
    <w:p>
      <w:pPr>
        <w:pStyle w:val="Normal"/>
        <w:ind w:firstLine="434"/>
        <w:jc w:val="both"/>
        <w:rPr/>
      </w:pPr>
      <w:r>
        <w:rPr>
          <w:sz w:val="28"/>
        </w:rPr>
        <w:t>9. Почтовик Г.Я., Злочевский А.Б., Яковлев А.И. Методы и средства испытания строительных конструкций: Учебное пособие для строительных специальностей вузов. – М.: Высшая школа, 1973. – 158 с.</w:t>
      </w:r>
    </w:p>
    <w:p>
      <w:pPr>
        <w:pStyle w:val="Normal"/>
        <w:ind w:firstLine="434"/>
        <w:jc w:val="both"/>
        <w:rPr/>
      </w:pPr>
      <w:r>
        <w:rPr>
          <w:sz w:val="28"/>
        </w:rPr>
        <w:t>10. Фишман Б.Е. Ремонт, наладка, испытания бытовых электроприборов: Учебник для сред. спец. учеб. заведений. 2-е изд., перераб и доп. М.: Легпромбытиздат, 1991. – 239 с.</w:t>
      </w:r>
    </w:p>
    <w:p>
      <w:pPr>
        <w:pStyle w:val="Normal"/>
        <w:ind w:firstLine="434"/>
        <w:jc w:val="both"/>
        <w:rPr/>
      </w:pPr>
      <w:r>
        <w:rPr>
          <w:sz w:val="28"/>
        </w:rPr>
        <w:t>11. Аппаратура и приборы для нанесения и испытания лакокрасочных покрытий. М.: Химия, 1973. – 174 с.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12. Журнал "Заводская лаборатория", 1970-1999 гг.</w:t>
      </w:r>
    </w:p>
    <w:p>
      <w:pPr>
        <w:pStyle w:val="Normal"/>
        <w:ind w:firstLine="434"/>
        <w:jc w:val="both"/>
        <w:rPr/>
      </w:pPr>
      <w:r>
        <w:rPr>
          <w:sz w:val="28"/>
        </w:rPr>
        <w:t>13. ГОСТ 21317-87. Методы испытаний на надежность. Аппаратура радиоэлектронная бытовая.</w:t>
      </w:r>
    </w:p>
    <w:p>
      <w:pPr>
        <w:pStyle w:val="Normal"/>
        <w:ind w:firstLine="434"/>
        <w:jc w:val="both"/>
        <w:rPr/>
      </w:pPr>
      <w:r>
        <w:rPr>
          <w:sz w:val="28"/>
        </w:rPr>
        <w:t>14. Беляев Ю.К., Богатырев В.А. Надежность технических систем. Справочник / Под ред. И.А.Ушакова. – М.: "Радио и связь", 1985. – 487 с.</w:t>
      </w:r>
    </w:p>
    <w:p>
      <w:pPr>
        <w:pStyle w:val="Normal"/>
        <w:ind w:firstLine="434"/>
        <w:jc w:val="both"/>
        <w:rPr/>
      </w:pPr>
      <w:r>
        <w:rPr>
          <w:sz w:val="28"/>
        </w:rPr>
        <w:t>15. Костылев Ю.С., Лисицкий О.Г. Испытания продукции. М.: Издательство стандартов, 1989. – 248 с.</w:t>
      </w:r>
    </w:p>
    <w:p>
      <w:pPr>
        <w:pStyle w:val="Normal"/>
        <w:ind w:firstLine="434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720" w:leader="none"/>
        </w:tabs>
        <w:ind w:left="1080" w:hanging="618"/>
        <w:rPr>
          <w:b/>
          <w:b/>
          <w:spacing w:val="0"/>
        </w:rPr>
      </w:pPr>
      <w:r>
        <w:rPr>
          <w:b/>
          <w:spacing w:val="0"/>
        </w:rPr>
        <w:t xml:space="preserve">Рекомендуемые темы курсовых работ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 xml:space="preserve">Тематика курсовых работ по дисциплине: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« Испытание, контроль и безопасность продукци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>
          <w:sz w:val="28"/>
        </w:rPr>
        <w:t>Разработка методики испытаний на семяобрабатывающих завод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электроутю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на мукомольных заво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>
          <w:sz w:val="28"/>
        </w:rPr>
        <w:t>Разработка методики и плана испытаний бытовых электрических пылесо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 на крупяных заво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Разработка методики испытаний хлебопекарного производ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шаров рудоразмольных мельн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 плана испытаний хлеба и хлебобулочных изде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макаронных изде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мучных кондитерских изде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Методика испытаний на предприятиях сахарной промышлен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на предприятиях крахмало - паточной промышл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ускоренных коррозионных испытаний деталей маш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Разработка методики испытаний листовых материалов на вытяж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на комбикормовых заво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стенда и методики испытаний на спиртовом заводе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Разработка стенда и методики испытаний на виноводочных завод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объемных гидравлических маш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>
          <w:sz w:val="28"/>
        </w:rPr>
        <w:t>Разработка методики и средств для испытаний лакокрасочных покры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>
          <w:sz w:val="28"/>
        </w:rPr>
        <w:t>Разработка методики и средств для испытания полимерных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хлебных издел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сдобных сухар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бараночных издел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 шоколадных издел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сырого кукурузного крахма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сухих кукурузных корм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мас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ситовеечной маш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 воздушно-ситового сепарато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зработка методики испытаний ликероводных изделий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Рекомендуемая литература</w:t>
      </w:r>
    </w:p>
    <w:p>
      <w:pPr>
        <w:pStyle w:val="TextBody"/>
        <w:ind w:firstLine="434"/>
        <w:rPr/>
      </w:pPr>
      <w:r>
        <w:rPr/>
        <w:t>1. Испытательная техника: Справочник в 2-х кн./ Под ред. В.В.Клюева. – М.: Машиностроение, 1982 –Кн.1, 1982. – 528 с.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2. Испытательная техника: Справочник в 2-х кн. / Под ред. В.В.Клюева. – М.: Машиностроение, 1982. – Кн.2,1982. – 560 с.</w:t>
      </w:r>
    </w:p>
    <w:p>
      <w:pPr>
        <w:pStyle w:val="Normal"/>
        <w:ind w:firstLine="434"/>
        <w:jc w:val="both"/>
        <w:rPr/>
      </w:pPr>
      <w:r>
        <w:rPr>
          <w:sz w:val="28"/>
        </w:rPr>
        <w:t>3. Малиновский В.Д., Бегларян В.Х., Дубицкий Л.Г. Испытание аппаратуры и средств измерений на воздействие внешних факторов: Справочник. – М.: Машиностроение, 1993. – 576 с.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4. Глудкин О.П. Методы и устройства испытаний РЭС и ЭВС: Учебник для вузов. – М.: Высшая школа, 1991.- 336 с.</w:t>
      </w:r>
    </w:p>
    <w:p>
      <w:pPr>
        <w:pStyle w:val="Normal"/>
        <w:ind w:firstLine="434"/>
        <w:jc w:val="both"/>
        <w:rPr/>
      </w:pPr>
      <w:r>
        <w:rPr>
          <w:sz w:val="28"/>
        </w:rPr>
        <w:t>5. Глудкин О.П., Енгалычев А.П., Коробов А.И., Трегубов Ю.В. Испытание радиоэлектронной, электронно-вычислительной аппаратуры и испытательное оборудование: Учебное пособие. – М.: Радио и связь, 1987. – 272 с.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6. Борисов М.В., Павлов И.А., Постников В.И. Ускоренные испытания машин на износостойкость как основа повышения их качества. М.: Стандарт, 1976. – 352 с.</w:t>
      </w:r>
    </w:p>
    <w:p>
      <w:pPr>
        <w:pStyle w:val="Normal"/>
        <w:ind w:firstLine="434"/>
        <w:jc w:val="both"/>
        <w:rPr/>
      </w:pPr>
      <w:r>
        <w:rPr>
          <w:sz w:val="28"/>
        </w:rPr>
        <w:t>7. Кирносов В.И. Измерение механических характеристик материалов. М.: Стандарт, 1976. – 239 с.</w:t>
      </w:r>
    </w:p>
    <w:p>
      <w:pPr>
        <w:pStyle w:val="Normal"/>
        <w:ind w:firstLine="434"/>
        <w:jc w:val="both"/>
        <w:rPr/>
      </w:pPr>
      <w:r>
        <w:rPr>
          <w:sz w:val="28"/>
        </w:rPr>
        <w:t>8. Карпов В.К., Родионов В.И., Корякин О.Г. Моделирование и испытания гидроскопических приборов и систем. Тула: ТПТИ, 1987. – 93 с.</w:t>
      </w:r>
    </w:p>
    <w:p>
      <w:pPr>
        <w:pStyle w:val="Normal"/>
        <w:ind w:firstLine="434"/>
        <w:jc w:val="both"/>
        <w:rPr/>
      </w:pPr>
      <w:r>
        <w:rPr>
          <w:sz w:val="28"/>
        </w:rPr>
        <w:t>9. Почтовик Г.Я., Злочевский А.Б., Яковлев А.И. Методы и средства испытания строительных конструкций: Учебное пособие для строительных специальностей вузов. – М.: Высшая школа, 1973. – 158 с.</w:t>
      </w:r>
    </w:p>
    <w:p>
      <w:pPr>
        <w:pStyle w:val="Normal"/>
        <w:ind w:firstLine="434"/>
        <w:jc w:val="both"/>
        <w:rPr/>
      </w:pPr>
      <w:r>
        <w:rPr>
          <w:sz w:val="28"/>
        </w:rPr>
        <w:t>10. Фишман Б.Е. Ремонт, наладка, испытания бытовых электроприборов: Учебник для сред. спец. учеб. заведений. 2-е изд., перераб и доп. М.: Легпромбытиздат, 1991. – 239 с.</w:t>
      </w:r>
    </w:p>
    <w:p>
      <w:pPr>
        <w:pStyle w:val="Normal"/>
        <w:ind w:firstLine="434"/>
        <w:jc w:val="both"/>
        <w:rPr/>
      </w:pPr>
      <w:r>
        <w:rPr>
          <w:sz w:val="28"/>
        </w:rPr>
        <w:t>11. Аппаратура и приборы для нанесения и испытания лакокрасочных покрытий. М.: Химия, 1973. – 174 с.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12. Журнал "Заводская лаборатория", 1970-1999 гг.</w:t>
      </w:r>
    </w:p>
    <w:p>
      <w:pPr>
        <w:pStyle w:val="Normal"/>
        <w:ind w:firstLine="434"/>
        <w:jc w:val="both"/>
        <w:rPr/>
      </w:pPr>
      <w:r>
        <w:rPr>
          <w:sz w:val="28"/>
        </w:rPr>
        <w:t>13. ГОСТ 21317-87. Методы испытаний на надежность. Аппаратура радиоэлектронная бытовая.</w:t>
      </w:r>
    </w:p>
    <w:p>
      <w:pPr>
        <w:pStyle w:val="Normal"/>
        <w:ind w:firstLine="434"/>
        <w:jc w:val="both"/>
        <w:rPr/>
      </w:pPr>
      <w:r>
        <w:rPr>
          <w:sz w:val="28"/>
        </w:rPr>
        <w:t>14. Беляев Ю.К., Богатырев В.А. Надежность технических систем. Справочник / Под ред. И.А.Ушакова. – М.: "Радио и связь", 1985. – 487 с.</w:t>
      </w:r>
    </w:p>
    <w:p>
      <w:pPr>
        <w:pStyle w:val="Normal"/>
        <w:ind w:firstLine="434"/>
        <w:jc w:val="both"/>
        <w:rPr/>
      </w:pPr>
      <w:r>
        <w:rPr>
          <w:sz w:val="28"/>
        </w:rPr>
        <w:t>15. Костылев Ю.С., Лисицкий О.Г. Испытания продукции. М.: Издательство стандартов, 1989. – 248 с.</w:t>
      </w:r>
    </w:p>
    <w:p>
      <w:pPr>
        <w:pStyle w:val="Normal"/>
        <w:ind w:firstLine="43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  <w:lvl w:ilvl="1">
      <w:start w:val="5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46"/>
        </w:tabs>
        <w:ind w:left="24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52"/>
        </w:tabs>
        <w:ind w:left="34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98"/>
        </w:tabs>
        <w:ind w:left="40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04"/>
        </w:tabs>
        <w:ind w:left="510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0"/>
        </w:tabs>
        <w:ind w:left="57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62"/>
        </w:tabs>
        <w:ind w:left="776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42" w:hanging="0"/>
      <w:jc w:val="both"/>
      <w:outlineLvl w:val="2"/>
    </w:pPr>
    <w:rPr>
      <w:color w:val="000000"/>
      <w:spacing w:val="-16"/>
      <w:sz w:val="28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15:00Z</dcterms:created>
  <dc:creator>Венерочка</dc:creator>
  <dc:description/>
  <dc:language>en-US</dc:language>
  <cp:lastModifiedBy>Венерочка</cp:lastModifiedBy>
  <dcterms:modified xsi:type="dcterms:W3CDTF">2010-10-18T18:15:00Z</dcterms:modified>
  <cp:revision>1</cp:revision>
  <dc:subject/>
  <dc:title>Методические указания для выполнения курсовой работы</dc:title>
</cp:coreProperties>
</file>